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дравствуйте, дорогие ребята!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ишет вам ЛУНТИК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я бабушка КАПА мне всегда говорит: «Будь здоров!», «Следи за своим здоровьем», но я не знаю, что такое ЗДОРОВЬЕ и,  почему, а главное,  как,  я должен следить за ним.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Мои друзья, пожалуйста, помогите мне!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кройте секреты ЗДОРОВЬЯ!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Буду очень ждать ваших открытий!!!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УНТИК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7:49:00Z</dcterms:created>
  <dc:creator>Нина</dc:creator>
  <dc:description/>
  <cp:keywords/>
  <dc:language>en-US</dc:language>
  <cp:lastModifiedBy>Нина</cp:lastModifiedBy>
  <cp:lastPrinted>2011-11-23T21:00:00Z</cp:lastPrinted>
  <dcterms:modified xsi:type="dcterms:W3CDTF">2011-11-23T18:02:00Z</dcterms:modified>
  <cp:revision>3</cp:revision>
  <dc:subject/>
  <dc:title/>
</cp:coreProperties>
</file>